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ble C51  PSP2 Process Scrip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160"/>
        <w:gridCol w:w="5760"/>
      </w:tblGrid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hase Number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guide you in developing module-level programs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blem description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SP2 Project Plan Summary form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ize Estimating Template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Historical estimated and actual size and time dat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ime and Defect Recording Logs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fect Type Standard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Stop watch (optional)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Produce or obtain a requirements statement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se the PROBE method to estimate the total new and changed LOC required </w:t>
            </w:r>
            <w:r>
              <w:rPr>
                <w:b/>
                <w:i/>
              </w:rPr>
              <w:t>and the prediction interval</w:t>
            </w:r>
            <w:r>
              <w:rPr/>
              <w:t>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Size Estimat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Use the PROBE method to estimate the development time required </w:t>
            </w:r>
            <w:r>
              <w:rPr>
                <w:b/>
                <w:i/>
              </w:rPr>
              <w:t>and the prediction interval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Task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a Schedule Planning Template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Enter the plan data in the Project Plan Summary form.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evelopment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Design the program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Review the design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Implement the design.</w:t>
            </w:r>
          </w:p>
          <w:p>
            <w:pPr>
              <w:pStyle w:val="Normal"/>
              <w:ind w:left="180" w:hanging="180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Review the code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ile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Test the program and fix and log all defects found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 the Time Recording Log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Complete the Project Plan Summary form with actual time, defect, and size data.</w:t>
            </w:r>
          </w:p>
        </w:tc>
      </w:tr>
      <w:tr>
        <w:trPr/>
        <w:tc>
          <w:tcPr>
            <w:tcW w:w="11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57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A thoroughly tested program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roject Plan Summary form with estimated and actual data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 xml:space="preserve">Completed estimating and planning templates 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  <w:b/>
              </w:rPr>
              <w:t xml:space="preserve">  </w:t>
            </w:r>
            <w:r>
              <w:rPr>
                <w:b/>
                <w:i/>
              </w:rPr>
              <w:t>Completed Design Review Checklist and Code Review Checklist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Test Report Template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PIP forms</w:t>
            </w:r>
          </w:p>
          <w:p>
            <w:pPr>
              <w:pStyle w:val="Normal"/>
              <w:ind w:left="202" w:hanging="202"/>
              <w:rPr/>
            </w:pPr>
            <w:r>
              <w:rPr/>
              <w:t>•</w:t>
            </w:r>
            <w:r>
              <w:rPr>
                <w:rFonts w:eastAsia="Times"/>
              </w:rPr>
              <w:t xml:space="preserve">  </w:t>
            </w:r>
            <w:r>
              <w:rPr/>
              <w:t>Completed Defect and Time Recording Log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9:24:00Z</dcterms:created>
  <dc:creator/>
  <dc:description/>
  <dc:language>en-US</dc:language>
  <cp:lastModifiedBy>Julia Mullaney</cp:lastModifiedBy>
  <dcterms:modified xsi:type="dcterms:W3CDTF">2000-02-15T18:07:00Z</dcterms:modified>
  <cp:revision>3</cp:revision>
  <dc:subject/>
  <dc:title/>
</cp:coreProperties>
</file>